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Сведения  о  доходах,  расходах,  об  имуществе  и обязательствах  имущественного  характера,  представленные  депутатами  Собрания депутатов Рыбино-Будского сельсовета   Обоянского района  Курской области   и членов их семей,  за отчетный  период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 2015 года 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20"/>
        <w:gridCol w:w="1198"/>
        <w:gridCol w:w="1134"/>
        <w:gridCol w:w="8"/>
        <w:gridCol w:w="1126"/>
        <w:gridCol w:w="854"/>
        <w:gridCol w:w="1260"/>
        <w:gridCol w:w="900"/>
        <w:gridCol w:w="900"/>
        <w:gridCol w:w="1260"/>
        <w:gridCol w:w="1260"/>
        <w:gridCol w:w="1370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иалы лица, чьи  сведения 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 доход за 2015 год  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3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аравайный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Ни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03,8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ада Гранта»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41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74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94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боров С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легковой: ВАЗ 2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51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 Н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оз назнач. и сельхозпроизводст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2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оз назнач. и сельхозпроизводства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2/1386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0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а А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00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0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20"/>
                <w:szCs w:val="20"/>
              </w:rPr>
              <w:t>ВОЛГА -1998г.вы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-5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Г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Шевроле Ни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3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31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8/2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4,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28,0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чет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386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0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енко Т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оз назнач. и сельхоз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09,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с хозпостройками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68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8/13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л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с хозпостройками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 А.Ю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путат Собрания депутатов  Рыбино-Будского сельсове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янского райо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: ВАЗ 210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28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. и сельхоз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4/138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7:00Z</dcterms:created>
  <dc:creator>Customer</dc:creator>
  <dc:description/>
  <cp:keywords/>
  <dc:language>en-US</dc:language>
  <cp:lastModifiedBy>1</cp:lastModifiedBy>
  <cp:lastPrinted>2016-05-10T10:37:00Z</cp:lastPrinted>
  <dcterms:modified xsi:type="dcterms:W3CDTF">2016-05-10T07:39:00Z</dcterms:modified>
  <cp:revision>10</cp:revision>
  <dc:subject/>
  <dc:title/>
</cp:coreProperties>
</file>