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3261" w:leader="none"/>
        </w:tabs>
        <w:suppressAutoHyphens w:val="true"/>
        <w:jc w:val="right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ЫБИНО-БУД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 января 2018                                                    № 11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ознакомления  пользователей с информацией о деятельности   Администрации Рыбино-Будского сельсовета Обоянского   района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в помещениях, занимаемых ею, а также через библиотечные и архивные фонды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firstLine="851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В целях обеспечения реализации прав граждан и организаций на доступ к информации о деятельности  Администрации </w:t>
      </w:r>
      <w:r>
        <w:rPr>
          <w:rFonts w:cs="Arial" w:ascii="Arial" w:hAnsi="Arial"/>
          <w:sz w:val="24"/>
          <w:szCs w:val="24"/>
        </w:rPr>
        <w:t>Рыбино-Будского сельсовета</w:t>
      </w:r>
      <w:r>
        <w:rPr>
          <w:rFonts w:cs="Arial" w:ascii="Arial" w:hAnsi="Arial"/>
          <w:sz w:val="24"/>
          <w:szCs w:val="24"/>
          <w:shd w:fill="FFFFFF" w:val="clear"/>
        </w:rPr>
        <w:t xml:space="preserve"> Обоянского района, в</w:t>
      </w:r>
      <w:r>
        <w:rPr>
          <w:rFonts w:cs="Arial" w:ascii="Arial" w:hAnsi="Arial"/>
          <w:sz w:val="24"/>
          <w:szCs w:val="24"/>
        </w:rPr>
        <w:t xml:space="preserve"> соответствии с Федеральным законом от 06.10.2003 № 131-ФЗ "Об общих принципах организации местного самоуправления в Российской Федерации",    ст. 17 Федерального закона от 09.02.2009 № 8-ФЗ "Об обеспечении доступа к информации о деятельности государственных органов и  органов местного самоуправления ", Федеральным  законом от 22.10.2004 № 125-ФЗ "Об архивном деле в Российской Федерации»  </w:t>
      </w:r>
      <w:r>
        <w:rPr>
          <w:rFonts w:cs="Arial" w:ascii="Arial" w:hAnsi="Arial"/>
          <w:sz w:val="24"/>
          <w:szCs w:val="24"/>
          <w:shd w:fill="FFFFFF" w:val="clear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Рыбино-Будского сельсовета</w:t>
      </w:r>
      <w:r>
        <w:rPr>
          <w:rFonts w:cs="Arial" w:ascii="Arial" w:hAnsi="Arial"/>
          <w:sz w:val="24"/>
          <w:szCs w:val="24"/>
          <w:shd w:fill="FFFFFF" w:val="clear"/>
        </w:rPr>
        <w:t xml:space="preserve"> Обоянского района</w:t>
      </w:r>
      <w:r>
        <w:rPr>
          <w:rFonts w:cs="Arial" w:ascii="Arial" w:hAnsi="Arial"/>
          <w:sz w:val="24"/>
          <w:szCs w:val="24"/>
        </w:rPr>
        <w:t xml:space="preserve"> ПОСТАНОВЛЯЕТ: 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shd w:fill="FFFFFF" w:val="clear"/>
        </w:rPr>
        <w:t xml:space="preserve">Обеспечить пользователям информации предоставление возможности ознакомления с информацией о деятельности Администрации </w:t>
      </w:r>
      <w:r>
        <w:rPr>
          <w:rFonts w:cs="Arial" w:ascii="Arial" w:hAnsi="Arial"/>
          <w:sz w:val="24"/>
          <w:szCs w:val="24"/>
        </w:rPr>
        <w:t>Рыбино-Будского сельсовета Обоянского района</w:t>
      </w:r>
      <w:r>
        <w:rPr>
          <w:rFonts w:cs="Arial" w:ascii="Arial" w:hAnsi="Arial"/>
          <w:sz w:val="24"/>
          <w:szCs w:val="24"/>
          <w:shd w:fill="FFFFFF" w:val="clear"/>
        </w:rPr>
        <w:t xml:space="preserve"> в помещениях, занимаемых ею, а также через библиотечные и архивные фонды.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Утвердить прилагаемый Порядок ознакомления пользователей с  информацией о деятельности Администрации Рыбино-Будского сельсовета Обоянского района </w:t>
      </w:r>
      <w:r>
        <w:rPr>
          <w:rFonts w:cs="Arial" w:ascii="Arial" w:hAnsi="Arial"/>
          <w:sz w:val="24"/>
          <w:szCs w:val="24"/>
          <w:shd w:fill="FFFFFF" w:val="clear"/>
        </w:rPr>
        <w:t>в помещениях, занимаемых ею, а также через библиотечные и архивные фонды</w:t>
      </w:r>
      <w:r>
        <w:rPr>
          <w:rFonts w:cs="Arial" w:ascii="Arial" w:hAnsi="Arial"/>
          <w:sz w:val="24"/>
          <w:szCs w:val="24"/>
        </w:rPr>
        <w:t xml:space="preserve"> (далее – Порядок).  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firstLine="851"/>
        <w:jc w:val="both"/>
        <w:rPr/>
      </w:pPr>
      <w:r>
        <w:rPr>
          <w:rFonts w:cs="Arial" w:ascii="Arial" w:hAnsi="Arial"/>
          <w:sz w:val="24"/>
          <w:szCs w:val="24"/>
        </w:rPr>
        <w:t>2. Архивному отделу  Администрации Обоянского района (Громова И. А.), Управлению культуры, молодежной политики, физической культуры и спорта Администрации Обоянского района (Бесчетников Б. И.), отделу организационной и кадровой работы  Администрации Обоянского района (Янченко С. Г.), структурным подразделениям Администрации Обоянского района с правом юридического лица  осуществлять ознакомление пользователей с информацией о деятельности Администрации Рыбино-Будского сельсовета Обоянского района</w:t>
      </w:r>
      <w:r>
        <w:rPr>
          <w:rFonts w:cs="Arial" w:ascii="Arial" w:hAnsi="Arial"/>
          <w:sz w:val="24"/>
          <w:szCs w:val="24"/>
          <w:shd w:fill="FFFFFF" w:val="clear"/>
        </w:rPr>
        <w:t xml:space="preserve"> в помещениях, занимаемых ею, а также через библиотечные и архивные фонды</w:t>
      </w:r>
      <w:r>
        <w:rPr>
          <w:rFonts w:cs="Arial" w:ascii="Arial" w:hAnsi="Arial"/>
          <w:sz w:val="24"/>
          <w:szCs w:val="24"/>
        </w:rPr>
        <w:t xml:space="preserve"> в соответствии с утвержденным Порядком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firstLine="851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постановление на  официальном сайте муниципального образования «Рыбино-Будский сельсовет» Обоянского района Курской области.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 Контроль  исполнения настоящего постановления возложить на заместителя Главы Администрации Рыбино-Будского сельсовета </w:t>
      </w:r>
      <w:r>
        <w:rPr>
          <w:rFonts w:cs="Arial" w:ascii="Arial" w:hAnsi="Arial"/>
          <w:spacing w:val="1"/>
          <w:sz w:val="24"/>
          <w:szCs w:val="24"/>
          <w:shd w:fill="FFFFFF" w:val="clear"/>
        </w:rPr>
        <w:t>Обоянского района</w:t>
      </w:r>
      <w:r>
        <w:rPr>
          <w:rFonts w:cs="Arial" w:ascii="Arial" w:hAnsi="Arial"/>
          <w:sz w:val="24"/>
          <w:szCs w:val="24"/>
        </w:rPr>
        <w:t xml:space="preserve"> Долженкову В.А.</w:t>
      </w:r>
    </w:p>
    <w:p>
      <w:pPr>
        <w:pStyle w:val="Normal"/>
        <w:widowControl/>
        <w:ind w:right="27" w:firstLine="720"/>
        <w:jc w:val="both"/>
        <w:rPr/>
      </w:pPr>
      <w:r>
        <w:rPr>
          <w:rFonts w:cs="Arial" w:ascii="Arial" w:hAnsi="Arial"/>
          <w:sz w:val="24"/>
          <w:szCs w:val="24"/>
        </w:rPr>
        <w:t>6.Постановление вступает в силу со дня его подписани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rPr/>
      </w:pPr>
      <w:r>
        <w:rPr>
          <w:rFonts w:cs="Arial" w:ascii="Arial" w:hAnsi="Arial"/>
          <w:sz w:val="24"/>
          <w:szCs w:val="24"/>
        </w:rPr>
        <w:t xml:space="preserve">Глава  Рыбино-Будского сельсовета 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                                                            А.Е. Красноплахтин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А. Долженкова</w:t>
      </w:r>
    </w:p>
    <w:p>
      <w:pPr>
        <w:pStyle w:val="Normal"/>
        <w:widowControl/>
        <w:tabs>
          <w:tab w:val="clear" w:pos="720"/>
          <w:tab w:val="left" w:pos="0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47141) 2-52-74                                                      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/>
        <w:tabs>
          <w:tab w:val="clear" w:pos="720"/>
          <w:tab w:val="left" w:pos="851" w:leader="none"/>
        </w:tabs>
        <w:ind w:left="5103" w:right="2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widowControl/>
        <w:tabs>
          <w:tab w:val="clear" w:pos="720"/>
          <w:tab w:val="left" w:pos="851" w:leader="none"/>
        </w:tabs>
        <w:ind w:left="5103" w:right="2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Рыбино-Будского сельсовета Обоянского района </w:t>
      </w:r>
    </w:p>
    <w:p>
      <w:pPr>
        <w:pStyle w:val="Normal"/>
        <w:widowControl/>
        <w:tabs>
          <w:tab w:val="clear" w:pos="720"/>
          <w:tab w:val="left" w:pos="851" w:leader="none"/>
        </w:tabs>
        <w:ind w:left="5103" w:right="2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от 30.01.2018  № 11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знакомления пользователей с информацией  о деятельности    Администрации  Рыбино-Будского сельсовета Обоянского  района </w:t>
      </w:r>
      <w:r>
        <w:rPr>
          <w:rFonts w:cs="Arial" w:ascii="Arial" w:hAnsi="Arial"/>
          <w:sz w:val="24"/>
          <w:szCs w:val="24"/>
          <w:shd w:fill="FFFFFF" w:val="clear"/>
        </w:rPr>
        <w:t>в помещениях, занимаемых ею, а также через библиотечные и архивные фонды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720" w:right="27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widowControl/>
        <w:ind w:left="720" w:right="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1. Порядок ознакомления с информацией о деятельности   Администрации  Рыбино-Будского сельсовета Обоянского  района</w:t>
      </w:r>
      <w:r>
        <w:rPr>
          <w:rFonts w:cs="Arial" w:ascii="Arial" w:hAnsi="Arial"/>
          <w:sz w:val="24"/>
          <w:szCs w:val="24"/>
          <w:shd w:fill="FFFFFF" w:val="clear"/>
        </w:rPr>
        <w:t xml:space="preserve"> в помещениях, занимаемых ею, а также через библиотечные и архивные фонды</w:t>
      </w:r>
      <w:r>
        <w:rPr>
          <w:rFonts w:cs="Arial" w:ascii="Arial" w:hAnsi="Arial"/>
          <w:sz w:val="24"/>
          <w:szCs w:val="24"/>
        </w:rPr>
        <w:t xml:space="preserve"> (далее - Порядок) разработан в соответствии с Федеральным законом от 09.02.2009 № 8-ФЗ "Об обеспечении доступа к информации о деятельности государственных органов и  Администрации ", Федеральным законом от 22.10.2004 № 125-ФЗ "Об архивном деле в Российской Федерации".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. Основные понятия: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) информация о деятельности государственных органов и органов местного  самоуправления - информация (в том числе документированная), созданная в пределах своих полномочий государственными органами, их территориальными органами, органами местного самоуправления или организациями, подведомственными государственным органам,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государственных органов и  органов местного самоуправления   относятся также законы и иные нормативные правовые акты, а к информации о деятельности органов  местного самоуправления -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  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государственных органов и 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Федеральным законом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1.3.Порядок ознакомления с информацией о деятельности  Администрации  Рыбино-Будского сельсовета  Обоянского района в помещениях, занимаемых ею, а также через библиотечные и архивные фонды (далее - Порядок) определяет способы доступа граждан (физических лиц), организаций (юридических лиц), общественных объединений, государственных органов,  органов местного самоуправления, осуществляющих поиск информации о деятельности  Администрации Рыбино-Будского сельсовета Обоянского района (далее - пользователь информации), к информации о деятельности  Администрации  Рыбино-Будского сельсовета Обоянского района в помещениях, занимаемых ими, а также через библиотечные и архивные фонды, за исключением информации ограниченного доступа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тветственными за организационно-техническое обеспечение доступа пользователей информации к информации о деятельности  Администрации  через библиотечные фонды, являются специалисты муниципального казенного учреждения культуры «Обоянская межпоселенческая библиотека», отвечающие за доведение информации до пользователей информации, уполномоченные на предоставление соответствующей информации (далее - информаторы)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1.5. Ответственным за своевременное и качественное предоставление информатору информации через архивные фонды является специалист архивного отдела Администрации  Рыбино-Будского сельсовета Обоянского района (далее – архивный отдел), уполномоченный на предоставление соответствующей информации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1.6.Информация о деятельности  Администрации Рыбино-Будского сельсовета Обоянского района в помещениях, занимаемых ею, предоставляется с понедельника по пятницу с 9-00 до 16-00,  перерыв на обед с 13-00 до 14-00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1.7. Ответственность за своевременность и достоверность предоставления информации о деятельности Администрации Рыбино-Будского сельсовета Обоянского района несут руководители структурных подразделений по вопросам своего ведения. 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1.8. Пользователи информации вправе обжаловать решения и действия (бездействие) должностных лиц, ответственных за предоставление информации, нарушающих право на доступ к информации, Главе Рыбино-Будского сельсовета Обоянского района либо в суд в установленном законодательством Российской Федерации порядке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9. Ответственные за предоставление информации о деятельности  Администрации Обоянского района, виновные в нарушении права пользователей информации на доступ к информации о деятельности  Администрации Обоянского район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hd w:fill="FFFFFF" w:val="clear"/>
        <w:spacing w:lineRule="atLeast" w:line="312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Порядок доступа к информации о деятельности  </w:t>
      </w:r>
    </w:p>
    <w:p>
      <w:pPr>
        <w:pStyle w:val="Heading4"/>
        <w:shd w:fill="FFFFFF" w:val="clear"/>
        <w:spacing w:lineRule="atLeast" w:line="312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Рыбино-Будского сельсовет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оянского района </w:t>
      </w:r>
      <w:r>
        <w:rPr>
          <w:rFonts w:cs="Arial" w:ascii="Arial" w:hAnsi="Arial"/>
          <w:bCs/>
          <w:sz w:val="24"/>
          <w:szCs w:val="24"/>
        </w:rPr>
        <w:t>в помещениях, занимаемых ею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2.1. Информация о деятельности  Администрации Рыбино-Будского сельсовета Обоянского района в помещениях, занимаемых ею, предоставляется: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устной форме;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форме документированной информации, размещенной на информационных стендах;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- в форме доступа пользователей информации к официальному сайту муниципального образования «Рыбино-Будский сельсовет» Обоянского района Курской области  в специально отведенном месте, утвержденном распоряжением Администрации Рыбино-Будского сельсовета Обоянского района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2.2. Устно информатором предоставляется информация о деятельности  Администрации Рыбино-Будского сельсовета Обоянского района, включающая в себя: место нахождения  Администрации Рыбино-Будского сельсовета Обоянского района; телефоны  Администрации Рыбино-Будского сельсовета Обоянского района, её структурных подразделений; фамилия, имя, отчество Главы Рыбино-Будского сельсовета Обоянского района, его заместителя, руководителей структурных подразделений Администрации Рыбино-Будского сельсовета Обоянского района; электронный адрес Администрации Рыбино-Будского сельсовета Обоянского района; официального сайта муниципального образования «Рыбино-Будский сельсовет» Обоянского  района Курской области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2.3. Информатор не вправе осуществлять консультирование пользователя информации, прямо или косвенно влияющее на индивидуальное решение его вопросов, а обязан направить пользователя информации в соответствующее структурное подразделение Администрации Рыбино-Будского сельсовета Обоянского района, в компетенцию которого входит решение вопроса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2.4. Перечень информации о правилах исполнения муниципальных функций (предоставления муниципальных услуг), предоставляемых по справочным телефонам структурных подразделений Администрации Рыбино-Будского сельсовета Обоянского района, исполняющих муниципальную функцию (предоставляющих муниципальную услугу), определяется в соответствующих административных регламентах исполнения Администрацией Рыбино-Будского сельсовета Обоянского района муниципальных функций (предоставления муниципальных услуг).</w:t>
      </w:r>
    </w:p>
    <w:p>
      <w:pPr>
        <w:pStyle w:val="Juscontext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</w:rPr>
        <w:t>2.5. При общении с пользователем информации информатор должен корректно и внимательно относиться к пользователю информации, не унижая его чести и достоинства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6. Для ознакомления с информацией пользователей информации структурные подразделения Администрации Рыбино-Будского сельсовета Обоянского района размещают информационные стенды и другие технические средства аналогичного назначения в помещениях, занимаемых структурными подразделениями Администрации Рыбино-Будского сельсовета Обоянского района, в соответствии с перечнем помещений и мест, специально отведенных для размещения информации, утверждаемым Администрацией Рыбино-Будского сельсовета Обоянского района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Информационные стенды содержат следующую информацию: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рядок работы  Администрации Рыбино-Будского сельсовета Обоянского райо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 органов местного самоуправления;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условия и порядок получения информации от структурных подразделений Администрации Рыбино-Будского сельсовета Обоянского района (настоящий Порядок)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В здании Администрации Рыбино-Будского сельсовета Обоянского района размещаются также сведения о наименованиях структурных подразделений Администрации Рыбино-Будского сельсовета Обоянского района, расположенных вне здания Администрации Рыбино-Будского сельсовета Обоянского района, их телефоны и адресные реквизиты (почтовый адрес, адрес электронной почты (при наличии)), а также при наличии технической возможности пользователям информации обеспечивается доступ к официальному сайту  муниципального образования «Рыбино-Будский сельсовет» Обоянского района в сети Интернет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/>
      </w:pPr>
      <w:r>
        <w:rPr>
          <w:rFonts w:cs="Arial" w:ascii="Arial" w:hAnsi="Arial"/>
          <w:sz w:val="24"/>
          <w:szCs w:val="24"/>
        </w:rPr>
        <w:t>3. Порядок ознакомления пользователей информацией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ез архивные фонды 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1. Ознакомление пользователей информацией с информацией о деятельности   Администрации Рыбино-Будского сельсовета Обоянского  района через архивные фонды осуществляется в архивном отделе  Администрации  Обоянского  района (далее – архивный отдел). Архивный отдел расположен по адресу: Курская область, г.Обоянь, ул.3 Интернационала, 13.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2. Ознакомление пользователей информацией с информацией о деятельности   Администрации Рыбино-Будского сельсовета Обоянского  района в архивном отделе  осуществляется в помещении, предназначенном для указанных целей, в соответствии с графиком работы архивного отдела, в присутствии работника архивного отдела во время, установленное начальником архивного отдела (лицом, исполняющим обязанности начальника).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3.На личном приеме пользователь информации должен предъявить паспорт гражданина Российской Федерации или иной документ, удостоверяющий его личность (временное удостоверение личности гражданина Российской Федерации по 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орме № 2П</w:t>
        </w:r>
      </w:hyperlink>
      <w:r>
        <w:rPr>
          <w:rFonts w:cs="Arial" w:ascii="Arial" w:hAnsi="Arial"/>
          <w:sz w:val="24"/>
          <w:szCs w:val="24"/>
        </w:rPr>
        <w:t> - для утративших паспорт гражданина Российской Федерации, а также для граждан, в отношении которых до выдачи паспорта проводится дополнительная проверка; паспорт; дипломатический паспорт; служебный паспорт; паспорт моряка (удостоверение личности моряка); военный билет, временное удостоверение, выдаваемое взамен военного билета, или удостоверение личности (для лиц, которые проходят военную службу); удостоверение беженца; документ, удостоверяющий личность гражданина Российской Федерации, по которому гражданин Российской Федерации осуществляет въезд в Российскую Федерацию в соответствии с федеральным законом, регулирующим порядок выезда из Российской Федерации и въезда в Российскую Федерацию (для лиц, постоянно проживающих за пределами территории Российской Федерации); документ, удостоверяющий личность иностранного гражданина или лица без гражданства и признаваемого Российской Федерацией в этом качестве; документ установленной формы, выдаваемой в Российской Федерации лицу без гражданства, не имеющему документа, удостоверяющего его личность).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4. Пользователь информацией может быть ознакомлен с текстами документов, содержащих информацию о деятельности   Администрации Рыбино-Будского сельсовета Обоянского  района, в день обращения в в архивный отдел, за исключением случаев, указанных в пунктах 3.4 и 3.5 настоящего Порядка, при условии, если: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документы, содержащие данную информацию, имеются в архивном отделе;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точно указаны реквизиты документа: автор, вид документа, его название, номер и дата регистрации;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документы не используются другими пользователями информацией или работниками архивного отдела ;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данная информация не относится к информации ограниченного доступа.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5. В случае если реквизиты запрашиваемого документа требуют уточнения или документы, интересующие пользователя информацией, используются другими пользователями информацией или работниками архивного отдела, работник архивного отдела  по согласованию с пользователем информацией назначает день и время, когда пользователь информацией сможет ознакомиться с этими документами.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6.Если поисковые данные неполны, требуют уточнения или интересующие пользователя информации документы используются другим пользователем, работник архивного отдела по согласованию с пользователем информации назначает день и время, когда пользователь информации сможет ознакомиться с этими документами.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7. Основаниями для отказа пользователю информацией в предоставлении запрашиваемой информации являются: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) отсутствие в архивном отделе запрашиваемой информации;    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запрашиваемая информация относится к информации ограниченного доступа.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ab/>
        <w:t>3.8. Выдача копий архивных документов, архивных справок и выписок производится по письменному запросу пользователя информацией.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7. Порядок использования архивных документов в архивном отделе  определяется специально уполномоченным Правительством Российской Федерации федеральным органом исполнительной власти. Порядок использования архивных документов в органах местного самоуправления, муниципальных организациях, муниципальных музеях, библиотеках, определяется ими в соответствии с законодательством Российской Федерации, в том числе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Heading4"/>
        <w:shd w:fill="FFFFFF" w:val="clear"/>
        <w:spacing w:lineRule="atLeast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Размещение информации о деятельности  Администрации  через библиотечные фонды</w:t>
      </w:r>
    </w:p>
    <w:p>
      <w:pPr>
        <w:pStyle w:val="Juscontext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Ознакомление пользователей информации с информацией о деятельности  Администрации Рыбино-Будского сельсовета Обоянского  района, находящейся в библиотечных фондах, осуществляется в муниципальном казенном учреждении культуры  «Обоянская межпоселенческая библиотека» и филиале Рыбино-Будская сельская библиотека в соответствии с графиками работ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раво пользования библиотечными фондами и услугами предоставляется всем гражданам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Порядок доступа к фондам библиотеки, перечень основных услуг и условия их предоставления библиотекой устанавливаются в соответствии с Уставом библиотеки и отражены на информационных стендах в здании библиотеки, её филиалах, а также  и информационном сайте библиотеки в сети Интерне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Ограничение на доступ к архивным документам урегулировано в статье 25 Федерального закона  от 22.10.2004 № 125-ФЗ «Об архивном деле в Российской Федерации». 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Норма изложена в соответствии с частью 5 статьи 26 Федерального закона от 22.10.2004 № 125-ФЗ «Об архивном деле в Российской Федерации».    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 Пользователи информации, осуществляющие поиск информации о деятельности  Администрации Рыбино-Будского сельсовета Обоянского района, имеют право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латно получать информацию о наличии в библиотечных фондах конкретного документа через систему каталогов и другие формы библиотечного информирова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латно получать консультационную помощь в поиске и выборе информации о деятельности  Администрации Рыбино-Будского сельсовета Обоянск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льзователи информации обязаны соблюдать правила пользования библиотек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При обращении в библиотеку на информационных стендах, расположенных в здании библиотеки, пользователь информации может ознакомиться с перечнем ресурсов о деятельности  Администрации Рыбино-Будского сельсовета Обоянского района, находящихся в фондах библиотеки, перечнем услуг, которые библиотека предоставляет в рамках использования этих ресурсов, другой информацией об организации в библиотеке доступа к информации о деятельности  Администрации Рыбино-Будского сельсовета Обоянск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При обращении непосредственно в библиотеку или по телефонам справочных служб библиотеки пользователь информации может в устной форме получить информацию о наличии в библиотечных фондах конкретного документа, структуре информации о деятельности  Администрации Рыбино-Будского сельсовета Обоянского района, порядке ознакомления с н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Для получения информации в документированном виде, в том числе в виде электронного документа, пользователь информации должен обратиться в библиотеку и пройти процедуру регистрации. Запись в библиотеку осуществляется при наличии документа, удостоверяющего личность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 После прохождения регистрации пользователю информации необходимо заполнить бланк читательского требования на каждый документ. В бланке читательского требования на книжное издание указывается его автор, название, год издания, издательство, реквизиты, определяющие место хранения документов в библиотеке. Эти сведения пользователь информации может получить самостоятельно с помощью справочно-библиографического аппарата библиотеки или воспользоваться консультацией библиотечного специалис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0. В соответствии с заполненными читательскими требованиями специалист библиотеки предоставляет пользователю информации документы для ознакомления с ними в читальном зале библиотеки. После ознакомления с документами пользователь информации обязан возвратить их специалисту библиотеки.</w:t>
      </w:r>
    </w:p>
    <w:p>
      <w:pPr>
        <w:pStyle w:val="Juscontext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right="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170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170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113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8931" w:leader="none"/>
      </w:tabs>
      <w:ind w:right="2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1701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right="1701"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Style7">
    <w:name w:val="Цитата"/>
    <w:basedOn w:val="Normal"/>
    <w:qFormat/>
    <w:pPr>
      <w:widowControl/>
      <w:ind w:left="4820" w:right="27" w:hanging="0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uscontext">
    <w:name w:val="juscon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2009/12/07/n45621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9:00Z</dcterms:created>
  <dc:creator>Логунов М. В.</dc:creator>
  <dc:description/>
  <cp:keywords/>
  <dc:language>en-US</dc:language>
  <cp:lastModifiedBy>1</cp:lastModifiedBy>
  <cp:lastPrinted>2018-01-30T16:31:00Z</cp:lastPrinted>
  <dcterms:modified xsi:type="dcterms:W3CDTF">2018-02-07T05:06:00Z</dcterms:modified>
  <cp:revision>9</cp:revision>
  <dc:subject/>
  <dc:title> </dc:title>
</cp:coreProperties>
</file>