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ЫБИНО-БУДСКОГО СЕЛЬСОВЕТА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ОЯНСКОГО РАЙОНА КУРСКОЙ ОБЛАСТИ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 18 октября 2018г.                                                                  № 69</w:t>
      </w:r>
    </w:p>
    <w:p>
      <w:pPr>
        <w:pStyle w:val="Con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етодики прогнозирования налоговых и неналоговых  доходов</w:t>
      </w:r>
      <w:r>
        <w:rPr>
          <w:rFonts w:cs="Times New Roman" w:ascii="Times New Roman" w:hAnsi="Times New Roman"/>
          <w:b/>
          <w:bCs/>
          <w:spacing w:val="-9"/>
          <w:sz w:val="32"/>
          <w:szCs w:val="32"/>
        </w:rPr>
        <w:t xml:space="preserve"> бюджета Рыбино-Будского сельсовета Обоянского района Курской области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на 2019 год </w:t>
      </w:r>
      <w:r>
        <w:rPr>
          <w:rFonts w:cs="Times New Roman" w:ascii="Times New Roman" w:hAnsi="Times New Roman"/>
          <w:b/>
          <w:sz w:val="32"/>
          <w:szCs w:val="32"/>
        </w:rPr>
        <w:t>и на плановый период 2020 и 2021 годов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ab/>
        <w:t xml:space="preserve"> В соответствии с приказом комитета финансов Курской области от 15.08.2018г. №21-н  «Об утверждении методики </w:t>
      </w:r>
      <w:r>
        <w:rPr>
          <w:rFonts w:cs="Times New Roman" w:ascii="Times New Roman" w:hAnsi="Times New Roman"/>
          <w:sz w:val="28"/>
          <w:szCs w:val="28"/>
        </w:rPr>
        <w:t>прогнозирования налоговых и неналоговых доходов областного бюджета и местных бюджетов для построения межбюджетных отношений между областным бюджетом и бюджетами муниципальных образований на 2019 год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 Администрация  Рыбино-Будского  сельсовета  Обоянского  района  Курской  области  ПОСТАНОВЛЯЕТ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1. Утвердить Методику прогнозирования налоговых и  неналоговых доходов бюджета Рыбино-Будского сельсовета Обоянского района Курской области на 2019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Глава Рыбино-Будского сельсовета</w:t>
        <w:tab/>
        <w:tab/>
        <w:t xml:space="preserve">                     А.Е. Красноплахтин</w:t>
        <w:tab/>
        <w:tab/>
        <w:tab/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ыбино-Буд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18.10.2018г. №69    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налоговых и неналоговых  доходов бюджета Рыбино-Будского сельсовета Обоянского района Курской области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 и 2021 годов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база консолидированного бюджета области на 2019-2021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8 году, скорректированного на темпы роста (снижения) фонда заработной платы на 2019 год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18 году рассчитывается исходя из фактических поступлений сумм налога за 6 месяцев 2018 года и среднего удельного веса поступлений за соответствующие периоды 2015, 2016 и 2017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9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ая сумма поступления налога на 2020 - 2021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- сумма налога на 2020 - 2021 годы определяется исходя из прогнозируемого поступления налога в 2019 году по первому варианту, скорректированного на ежегодные темпы роста (снижения) фонда заработной платы на 2020 - 2021  годы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- сумма налога на 2020 - 2021 годы определяется исходя из фонда заработной платы, планируемого комитетом по экономике и развитию Курской области на 2020 - 2021 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20 01 0000 1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исходя из ожидаемого поступления налога в 2018 году, скорректированного на ежегодные темпы роста (снижения) фонда заработной платы в 2019 - 2021 годах. 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8 году  рассчитывается исходя из фактических поступлений сумм налога в 2017 году, скорректированного на темпы роста (снижения) фонда заработной платы в 2018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30 01 0000 1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– 2021 годах определяется на уровне ожидаемого поступления налога в 2018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18 году определяется на уровне фактического поступления налога в 2017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(код 1 01 02040 01 0000 110),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ется исходя из ожидаемого поступления налога в 2018 году, скорректированного на сводные индексы потребительских цен (все товары и платные услуги), прогнозируемые в целом по Курской области на 2019 - 2021 годы.</w:t>
      </w:r>
    </w:p>
    <w:p>
      <w:pPr>
        <w:pStyle w:val="Con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8 году рассчитывается исходя из фактических поступлений сумм налога за 6 месяцев 2018 года и удельного веса поступлений за соответствующий период 2017 года в фактических годовых поступлениях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налога на 2019-2021 годы рассчитывается исходя из ожидаемого поступления налога в 2018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8 году определяется на уровне фактического поступления налога в 2017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земельного налога на 2019-2021 годы определяется на уровне ожидаемого поступления налога в 2018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8 году рассчитывается исходя из фактического поступления налога во 2 полугодии 2017 года и в 1 полугодии 2018 года.</w:t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коды 1 11 05024 04 0000 120; 1 11 05025 05 0000 120; 1 11 05025 10 0000 120; 1 11 05025 13 0000 12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арендной платы за земли на 2019-2021 годы прогнозируется на уровне ожидаемого поступления доходов в 2018 году.                                                      Ожидаемое поступление в 2018 году рассчитывается исходя из фактического поступления доходов во 2 полугодии 2017 года и в 1 полугодии 2018 года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 аренды №01 от 23.07.2015 г. 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 аренды №02 от 23.07.2015 г.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код 1 11 05030 00 0000 12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19-2021 годах планируется на основании расчётных данных комитета по управлению имуществом Курской области, администраций городских округов, администраций муниципальных районов, составленных на основании предложений администраций муниципальных образований  поселений соответствующих районов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аренды №1 от 21.09.2016 г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чие неналоговые доход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7 05000 00 0000 18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прочих неналоговых доходов в областной бюджет в 2019 - 2021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тся на основании расчётных данных главных администраторов доходов областного бюджета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упление прочих </w:t>
      </w:r>
      <w:r>
        <w:rPr>
          <w:rFonts w:cs="Times New Roman" w:ascii="Times New Roman" w:hAnsi="Times New Roman"/>
          <w:color w:val="000000"/>
          <w:sz w:val="28"/>
          <w:szCs w:val="28"/>
        </w:rPr>
        <w:t>неналоговых дохо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местные бюджет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9-2021 годы прогнозируется на уровне ожидаемого поступления доходов в 2018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в 2018 году рассчитывается исходя из среднего значения фактических поступле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х </w:t>
      </w:r>
      <w:r>
        <w:rPr>
          <w:rFonts w:cs="Times New Roman" w:ascii="Times New Roman" w:hAnsi="Times New Roman"/>
          <w:color w:val="000000"/>
          <w:sz w:val="28"/>
          <w:szCs w:val="28"/>
        </w:rPr>
        <w:t>неналоговых доходов в 2016 и 2017 годах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ому коду доходов планируется финансовая помощь из областного  бюджета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left"/>
      <w:outlineLvl w:val="6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jc w:val="left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37:00Z</dcterms:created>
  <dc:creator>Polyakova_L</dc:creator>
  <dc:description/>
  <cp:keywords/>
  <dc:language>en-US</dc:language>
  <cp:lastModifiedBy>1</cp:lastModifiedBy>
  <cp:lastPrinted>2015-11-17T18:42:00Z</cp:lastPrinted>
  <dcterms:modified xsi:type="dcterms:W3CDTF">2018-10-22T11:08:00Z</dcterms:modified>
  <cp:revision>27</cp:revision>
  <dc:subject/>
  <dc:title>АДМИНИСТРАЦИЯ ЗОРИНСКОГО СЕЛЬСОВЕТА</dc:title>
</cp:coreProperties>
</file>