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 xml:space="preserve">БЮДЖ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ДЛЯ ГРАЖД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к Решению  Собрания депутатов Рыбино-Будского сельсовета Обоян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Курской области № 15/33 от 18.12.2014 г. «О бюджете Рыбино-Будского сельсовета Обоянского района Курской области на 2015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 xml:space="preserve">и плановый период 2016 и 2017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Что такое бюджет для граждан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632423"/>
          <w:sz w:val="28"/>
          <w:szCs w:val="28"/>
        </w:rPr>
        <w:t xml:space="preserve">Бюджет для граждан – </w:t>
      </w:r>
      <w:r>
        <w:rPr>
          <w:rFonts w:cs="Times New Roman" w:ascii="Times New Roman" w:hAnsi="Times New Roman"/>
          <w:color w:val="632423"/>
          <w:sz w:val="28"/>
          <w:szCs w:val="28"/>
        </w:rPr>
        <w:t>это документ, представленный в максимально простой, наглядной и понятной форме для граждан Российской Федерации. В нём содержится информация о финансовых планах, в виде, доступном для большинства заинтересованных пользователе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Что такое бюджет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 xml:space="preserve">Бюджет – это документ, в котором указываются образования и расходования денежных средств, необходимых для выполнения задач и функций государства и местного самоуправ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632423"/>
          <w:sz w:val="28"/>
          <w:szCs w:val="28"/>
        </w:rPr>
        <w:t>Бюджет Рыбино-Будского сельсовета Обоянского района Курской области составляется на три года – наступающий финансовый год и плановый период (два последующих год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Составление проекта  бюджета основывается на следующих документа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Бюджетном послании Президента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632423"/>
          <w:sz w:val="28"/>
          <w:szCs w:val="28"/>
        </w:rPr>
        <w:t>Прогнозе социально-экономического развития Рыбино-Будского сельсовета Обоянского района Кур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632423"/>
          <w:sz w:val="28"/>
          <w:szCs w:val="28"/>
        </w:rPr>
        <w:t>Основных направлениях бюджетной и налоговой политики Рыбино-Будского сельсовета Обоянского района Кур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632423"/>
          <w:sz w:val="28"/>
          <w:szCs w:val="28"/>
        </w:rPr>
        <w:t>Муниципальных программах Рыбино-Будского сельсовета Обоянского района Курской области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Основные характеристики бюдж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color w:val="632423"/>
          <w:sz w:val="28"/>
          <w:szCs w:val="28"/>
        </w:rPr>
        <w:t>Доходы – Расходы = Дефицит или Профици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Дефицитом называют превышение расходов над доходами</w:t>
      </w:r>
    </w:p>
    <w:p>
      <w:pPr>
        <w:pStyle w:val="Normal"/>
        <w:spacing w:lineRule="auto" w:line="360" w:before="0" w:after="0"/>
        <w:ind w:left="708" w:firstLine="1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(изыскиваются источники покрытия дефицита – используются остатки или кредиты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</w:r>
    </w:p>
    <w:p>
      <w:pPr>
        <w:pStyle w:val="Normal"/>
        <w:spacing w:lineRule="auto" w:line="360" w:before="0" w:after="0"/>
        <w:ind w:left="708" w:firstLine="1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Профицитом называют превышение доходов над расходами (доходы используются для накапливания резервов или погашения долгов)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Основные характеристики  бюджета на 2015 год и на плановый период 2016 и 2017 годов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3693"/>
        <w:gridCol w:w="3693"/>
        <w:gridCol w:w="3693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5,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3,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2,2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5,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4,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4,6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9,6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1,7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2,4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435</wp:posOffset>
                </wp:positionH>
                <wp:positionV relativeFrom="paragraph">
                  <wp:posOffset>126365</wp:posOffset>
                </wp:positionV>
                <wp:extent cx="2495550" cy="34321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3432240"/>
                        </a:xfrm>
                        <a:custGeom>
                          <a:avLst/>
                          <a:gdLst>
                            <a:gd name="textAreaLeft" fmla="*/ 68760 w 1414800"/>
                            <a:gd name="textAreaRight" fmla="*/ 1346040 w 1414800"/>
                            <a:gd name="textAreaTop" fmla="*/ 68760 h 1945800"/>
                            <a:gd name="textAreaBottom" fmla="*/ 1877040 h 1945800"/>
                          </a:gdLst>
                          <a:ahLst/>
                          <a:rect l="textAreaLeft" t="textAreaTop" r="textAreaRight" b="textAreaBottom"/>
                          <a:pathLst>
                            <a:path w="21600" h="2970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105"/>
                              </a:lnTo>
                              <a:arcTo wR="3600" hR="3600" stAng="10800000" swAng="-5400000"/>
                              <a:lnTo>
                                <a:pt x="18000" y="2970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логовые дохо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Поступление в  бюджет различных налогов, например: госпошлина, налог на доходы с физических лиц единый налог на совокупный доход и т. д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8cce4" stroked="t" o:allowincell="f" style="position:absolute;margin-left:24.05pt;margin-top:9.95pt;width:196.45pt;height:27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логовые доход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Поступление в  бюджет различных налогов, например: госпошлина, налог на доходы с физических лиц единый налог на совокупный доход и т. д.)</w:t>
                      </w:r>
                    </w:p>
                  </w:txbxContent>
                </v:textbox>
                <v:fill o:detectmouseclick="t" type="solid" color2="#47331b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09435</wp:posOffset>
                </wp:positionH>
                <wp:positionV relativeFrom="paragraph">
                  <wp:posOffset>126365</wp:posOffset>
                </wp:positionV>
                <wp:extent cx="2495550" cy="35464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3546360"/>
                        </a:xfrm>
                        <a:custGeom>
                          <a:avLst/>
                          <a:gdLst>
                            <a:gd name="textAreaLeft" fmla="*/ 68760 w 1414800"/>
                            <a:gd name="textAreaRight" fmla="*/ 1346040 w 1414800"/>
                            <a:gd name="textAreaTop" fmla="*/ 68760 h 2010600"/>
                            <a:gd name="textAreaBottom" fmla="*/ 1941840 h 2010600"/>
                          </a:gdLst>
                          <a:ahLst/>
                          <a:rect l="textAreaLeft" t="textAreaTop" r="textAreaRight" b="textAreaBottom"/>
                          <a:pathLst>
                            <a:path w="21600" h="3069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094"/>
                              </a:lnTo>
                              <a:arcTo wR="3600" hR="3600" stAng="10800000" swAng="-5400000"/>
                              <a:lnTo>
                                <a:pt x="18000" y="3069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b8cce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еналоговые дохо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Поступление в бюджет доходов от использования муниципального имущества, сборов, а также штрафов за нарушение законодательств РФ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b8cce4" stroked="t" o:allowincell="f" style="position:absolute;margin-left:544.05pt;margin-top:9.95pt;width:196.45pt;height:27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еналоговые доходы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Поступление в бюджет доходов от использования муниципального имущества, сборов, а также штрафов за нарушение законодательств РФ)</w:t>
                      </w:r>
                    </w:p>
                  </w:txbxContent>
                </v:textbox>
                <v:fill o:detectmouseclick="t" type="solid" color2="#47331b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4082415</wp:posOffset>
                </wp:positionV>
                <wp:extent cx="4260215" cy="23685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0240" cy="2368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6e3b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езвозмездные поступ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Поступление в бюджет на безвозмездной основе из областного и федерального бюджетов в виде дотаций, субсидий и субвенций, а также перечисления от физических и юридических лиц(кроме налоговых неналоговых доходов)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6e3bc" stroked="t" o:allowincell="f" style="position:absolute;margin-left:234pt;margin-top:321.45pt;width:335.4pt;height:18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Безвозмездные поступле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Поступление в бюджет на безвозмездной основе из областного и федерального бюджетов в виде дотаций, субсидий и субвенций, а также перечисления от физических и юридических лиц(кроме налоговых неналоговых доходов))</w:t>
                      </w:r>
                    </w:p>
                  </w:txbxContent>
                </v:textbox>
                <v:fill o:detectmouseclick="t" type="solid" color2="#291c43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0985</wp:posOffset>
                </wp:positionH>
                <wp:positionV relativeFrom="paragraph">
                  <wp:posOffset>1309370</wp:posOffset>
                </wp:positionV>
                <wp:extent cx="1050925" cy="1009015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1200" cy="100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.55pt;margin-top:103.1pt;width:82.7pt;height:7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93155</wp:posOffset>
                </wp:positionH>
                <wp:positionV relativeFrom="paragraph">
                  <wp:posOffset>1257935</wp:posOffset>
                </wp:positionV>
                <wp:extent cx="871855" cy="974725"/>
                <wp:effectExtent l="0" t="381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2280" cy="97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7.65pt;margin-top:99.05pt;width:68.6pt;height:7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48250</wp:posOffset>
                </wp:positionH>
                <wp:positionV relativeFrom="paragraph">
                  <wp:posOffset>3469005</wp:posOffset>
                </wp:positionV>
                <wp:extent cx="9525" cy="621030"/>
                <wp:effectExtent l="37465" t="0" r="298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720" cy="62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5pt;margin-top:273.15pt;width:0.65pt;height:48.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1910</wp:posOffset>
                </wp:positionH>
                <wp:positionV relativeFrom="paragraph">
                  <wp:posOffset>1905</wp:posOffset>
                </wp:positionV>
                <wp:extent cx="2341245" cy="248666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1080" cy="2486520"/>
                        </a:xfrm>
                        <a:custGeom>
                          <a:avLst/>
                          <a:gdLst>
                            <a:gd name="textAreaLeft" fmla="*/ 64800 w 1327320"/>
                            <a:gd name="textAreaRight" fmla="*/ 1262520 w 1327320"/>
                            <a:gd name="textAreaTop" fmla="*/ 64800 h 1409760"/>
                            <a:gd name="textAreaBottom" fmla="*/ 1344960 h 1409760"/>
                          </a:gdLst>
                          <a:ahLst/>
                          <a:rect l="textAreaLeft" t="textAreaTop" r="textAreaRight" b="textAreaBottom"/>
                          <a:pathLst>
                            <a:path w="21600" h="2294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341"/>
                              </a:lnTo>
                              <a:arcTo wR="3600" hR="3600" stAng="10800000" swAng="-5400000"/>
                              <a:lnTo>
                                <a:pt x="18000" y="2294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ходы бюдже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езвозмездные и безвозвратные поступления денежных средств в бюдж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03.3pt;margin-top:0.15pt;width:184.3pt;height:19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ходы бюдже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Безвозмездные и безвозвратные поступления денежных средств в бюджет</w:t>
                      </w:r>
                    </w:p>
                  </w:txbxContent>
                </v:textbox>
                <v:fill o:detectmouseclick="t" type="solid" color2="#003ff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Безвозмездные поступления состоя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Дотация – денежные средства, которые предоставляются без определения конкретной цели их использова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Субвенция – денежные средства, предназначенные для строго определенных видов расход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  <w:t>Субсидии – денежные средства, используемые для долевого софинансирования расходов других бюджет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Изменение структуры доходов  бюджета на 2015-2017 гг. в тыс. рубл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object w:dxaOrig="10065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05pt;height:338.45pt" filled="f" o:ole="">
            <v:imagedata r:id="rId3" o:title=""/>
          </v:shape>
          <o:OLEObject Type="Embed" ProgID="" ShapeID="ole_rId2" DrawAspect="Content" ObjectID="_1731577532" r:id="rId2"/>
        </w:obje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Структура доходов  бюджета на 2015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61410</wp:posOffset>
                </wp:positionH>
                <wp:positionV relativeFrom="paragraph">
                  <wp:posOffset>558165</wp:posOffset>
                </wp:positionV>
                <wp:extent cx="561975" cy="266700"/>
                <wp:effectExtent l="273685" t="5080" r="5080" b="1670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66760"/>
                        </a:xfrm>
                        <a:prstGeom prst="wedgeRectCallout">
                          <a:avLst>
                            <a:gd name="adj1" fmla="val -98134"/>
                            <a:gd name="adj2" fmla="val 110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37,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88.3pt;margin-top:43.95pt;width:44.2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37,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56435</wp:posOffset>
                </wp:positionH>
                <wp:positionV relativeFrom="paragraph">
                  <wp:posOffset>2510790</wp:posOffset>
                </wp:positionV>
                <wp:extent cx="685800" cy="323850"/>
                <wp:effectExtent l="5715" t="5715" r="27305" b="1225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24000"/>
                        </a:xfrm>
                        <a:prstGeom prst="wedgeRectCallout">
                          <a:avLst>
                            <a:gd name="adj1" fmla="val -50833"/>
                            <a:gd name="adj2" fmla="val -83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13,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%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05pt;margin-top:197.7pt;width:53.95pt;height:25.45pt;flip:x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13,2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89960</wp:posOffset>
                </wp:positionH>
                <wp:positionV relativeFrom="paragraph">
                  <wp:posOffset>3244215</wp:posOffset>
                </wp:positionV>
                <wp:extent cx="542925" cy="414655"/>
                <wp:effectExtent l="320675" t="5715" r="5080" b="330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14720"/>
                        </a:xfrm>
                        <a:prstGeom prst="wedgeRectCallout">
                          <a:avLst>
                            <a:gd name="adj1" fmla="val -103333"/>
                            <a:gd name="adj2" fmla="val 54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5,0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8pt;margin-top:255.45pt;width:42.7pt;height:32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5,0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5960</wp:posOffset>
                </wp:positionH>
                <wp:positionV relativeFrom="paragraph">
                  <wp:posOffset>767715</wp:posOffset>
                </wp:positionV>
                <wp:extent cx="676275" cy="476250"/>
                <wp:effectExtent l="5715" t="5080" r="204470" b="5645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476280"/>
                        </a:xfrm>
                        <a:prstGeom prst="wedgeRectCallout">
                          <a:avLst>
                            <a:gd name="adj1" fmla="val 79578"/>
                            <a:gd name="adj2" fmla="val 1676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40,3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60.45pt;width:53.2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40,3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3585</wp:posOffset>
                </wp:positionH>
                <wp:positionV relativeFrom="paragraph">
                  <wp:posOffset>2987040</wp:posOffset>
                </wp:positionV>
                <wp:extent cx="628650" cy="309245"/>
                <wp:effectExtent l="5080" t="5715" r="150495" b="4927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09240"/>
                        </a:xfrm>
                        <a:prstGeom prst="wedgeRectCallout">
                          <a:avLst>
                            <a:gd name="adj1" fmla="val 73129"/>
                            <a:gd name="adj2" fmla="val 208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3,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55pt;margin-top:235.2pt;width:49.45pt;height:24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3,5%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89960</wp:posOffset>
                </wp:positionH>
                <wp:positionV relativeFrom="paragraph">
                  <wp:posOffset>2196465</wp:posOffset>
                </wp:positionV>
                <wp:extent cx="619125" cy="371475"/>
                <wp:effectExtent l="424180" t="5715" r="4445" b="13550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71520"/>
                        </a:xfrm>
                        <a:prstGeom prst="wedgeRectCallout">
                          <a:avLst>
                            <a:gd name="adj1" fmla="val -117694"/>
                            <a:gd name="adj2" fmla="val 413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0,1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8pt;margin-top:172.95pt;width:48.7pt;height:29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0,1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0829" w:dyaOrig="6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1.5pt;height:349.5pt" filled="f" o:ole="">
            <v:imagedata r:id="rId5" o:title=""/>
          </v:shape>
          <o:OLEObject Type="Embed" ProgID="" ShapeID="ole_rId4" DrawAspect="Content" ObjectID="_1627048066" r:id="rId4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Структура доходов  бюджета на 2016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52675</wp:posOffset>
                </wp:positionH>
                <wp:positionV relativeFrom="paragraph">
                  <wp:posOffset>403860</wp:posOffset>
                </wp:positionV>
                <wp:extent cx="586740" cy="274320"/>
                <wp:effectExtent l="5080" t="5080" r="401320" b="7708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274320"/>
                        </a:xfrm>
                        <a:prstGeom prst="wedgeRectCallout">
                          <a:avLst>
                            <a:gd name="adj1" fmla="val 117532"/>
                            <a:gd name="adj2" fmla="val 32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31,9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25pt;margin-top:31.8pt;width:46.15pt;height:21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31,9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31645</wp:posOffset>
                </wp:positionH>
                <wp:positionV relativeFrom="paragraph">
                  <wp:posOffset>2238375</wp:posOffset>
                </wp:positionV>
                <wp:extent cx="510540" cy="335280"/>
                <wp:effectExtent l="5080" t="5080" r="978535" b="1172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35160"/>
                        </a:xfrm>
                        <a:prstGeom prst="wedgeRectCallout">
                          <a:avLst>
                            <a:gd name="adj1" fmla="val 240671"/>
                            <a:gd name="adj2" fmla="val 397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3,2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5pt;margin-top:176.25pt;width:40.15pt;height:26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3,2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5015</wp:posOffset>
                </wp:positionH>
                <wp:positionV relativeFrom="paragraph">
                  <wp:posOffset>1032510</wp:posOffset>
                </wp:positionV>
                <wp:extent cx="541020" cy="335280"/>
                <wp:effectExtent l="5080" t="5080" r="410845" b="9823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35160"/>
                        </a:xfrm>
                        <a:prstGeom prst="wedgeRectCallout">
                          <a:avLst>
                            <a:gd name="adj1" fmla="val 125000"/>
                            <a:gd name="adj2" fmla="val 341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23,5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45pt;margin-top:81.3pt;width:42.55pt;height:26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23,5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91025</wp:posOffset>
                </wp:positionH>
                <wp:positionV relativeFrom="paragraph">
                  <wp:posOffset>1293495</wp:posOffset>
                </wp:positionV>
                <wp:extent cx="594360" cy="327660"/>
                <wp:effectExtent l="730885" t="5080" r="5715" b="13646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327600"/>
                        </a:xfrm>
                        <a:prstGeom prst="wedgeRectCallout">
                          <a:avLst>
                            <a:gd name="adj1" fmla="val -172115"/>
                            <a:gd name="adj2" fmla="val 464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9,9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75pt;margin-top:101.85pt;width:46.75pt;height:2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9,9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87240</wp:posOffset>
                </wp:positionH>
                <wp:positionV relativeFrom="paragraph">
                  <wp:posOffset>520065</wp:posOffset>
                </wp:positionV>
                <wp:extent cx="541020" cy="350520"/>
                <wp:effectExtent l="732790" t="5080" r="5715" b="2908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50640"/>
                        </a:xfrm>
                        <a:prstGeom prst="wedgeRectCallout">
                          <a:avLst>
                            <a:gd name="adj1" fmla="val -184861"/>
                            <a:gd name="adj2" fmla="val 131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31,4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2pt;margin-top:40.95pt;width:42.55pt;height:27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31,4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75735</wp:posOffset>
                </wp:positionH>
                <wp:positionV relativeFrom="paragraph">
                  <wp:posOffset>3108960</wp:posOffset>
                </wp:positionV>
                <wp:extent cx="611505" cy="361950"/>
                <wp:effectExtent l="474980" t="5080" r="5080" b="5340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361800"/>
                        </a:xfrm>
                        <a:prstGeom prst="wedgeRectCallout">
                          <a:avLst>
                            <a:gd name="adj1" fmla="val -126949"/>
                            <a:gd name="adj2" fmla="val 195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0,1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05pt;margin-top:244.8pt;width:48.1pt;height:28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0,1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2090" w:dyaOrig="69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3pt;height:349.6pt" filled="f" o:ole="">
            <v:imagedata r:id="rId7" o:title=""/>
          </v:shape>
          <o:OLEObject Type="Embed" ProgID="" ShapeID="ole_rId6" DrawAspect="Content" ObjectID="_1483240350" r:id="rId6"/>
        </w:obje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Структура доходов  бюджета на 2017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4585</wp:posOffset>
                </wp:positionH>
                <wp:positionV relativeFrom="paragraph">
                  <wp:posOffset>1699260</wp:posOffset>
                </wp:positionV>
                <wp:extent cx="561975" cy="230505"/>
                <wp:effectExtent l="5715" t="5715" r="995045" b="13900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30400"/>
                        </a:xfrm>
                        <a:prstGeom prst="wedgeRectCallout">
                          <a:avLst>
                            <a:gd name="adj1" fmla="val 226273"/>
                            <a:gd name="adj2" fmla="val 6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3,9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55pt;margin-top:133.8pt;width:44.2pt;height:18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3,9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55920</wp:posOffset>
                </wp:positionH>
                <wp:positionV relativeFrom="paragraph">
                  <wp:posOffset>1491615</wp:posOffset>
                </wp:positionV>
                <wp:extent cx="731520" cy="352425"/>
                <wp:effectExtent l="1083310" t="5715" r="5715" b="16478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52440"/>
                        </a:xfrm>
                        <a:prstGeom prst="wedgeRectCallout">
                          <a:avLst>
                            <a:gd name="adj1" fmla="val -197398"/>
                            <a:gd name="adj2" fmla="val 515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0,2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9.6pt;margin-top:117.45pt;width:57.55pt;height:27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0,2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87930</wp:posOffset>
                </wp:positionH>
                <wp:positionV relativeFrom="paragraph">
                  <wp:posOffset>556260</wp:posOffset>
                </wp:positionV>
                <wp:extent cx="563880" cy="363855"/>
                <wp:effectExtent l="5080" t="5715" r="641350" b="8242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363960"/>
                        </a:xfrm>
                        <a:prstGeom prst="wedgeRectCallout">
                          <a:avLst>
                            <a:gd name="adj1" fmla="val 162837"/>
                            <a:gd name="adj2" fmla="val 275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25,9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9pt;margin-top:43.8pt;width:44.35pt;height:28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25,9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49290</wp:posOffset>
                </wp:positionH>
                <wp:positionV relativeFrom="paragraph">
                  <wp:posOffset>289560</wp:posOffset>
                </wp:positionV>
                <wp:extent cx="655320" cy="373380"/>
                <wp:effectExtent l="847090" t="5080" r="5080" b="9194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373320"/>
                        </a:xfrm>
                        <a:prstGeom prst="wedgeRectCallout">
                          <a:avLst>
                            <a:gd name="adj1" fmla="val 178486"/>
                            <a:gd name="adj2" fmla="val 294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29,9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2.7pt;margin-top:22.8pt;width:51.55pt;height:29.3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29,9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66060</wp:posOffset>
                </wp:positionH>
                <wp:positionV relativeFrom="paragraph">
                  <wp:posOffset>289560</wp:posOffset>
                </wp:positionV>
                <wp:extent cx="676275" cy="266700"/>
                <wp:effectExtent l="5715" t="5080" r="660400" b="6292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266760"/>
                        </a:xfrm>
                        <a:prstGeom prst="wedgeRectCallout">
                          <a:avLst>
                            <a:gd name="adj1" fmla="val 147185"/>
                            <a:gd name="adj2" fmla="val 283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39,3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8pt;margin-top:22.8pt;width:53.2pt;height:2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39,3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13985</wp:posOffset>
                </wp:positionH>
                <wp:positionV relativeFrom="paragraph">
                  <wp:posOffset>2539365</wp:posOffset>
                </wp:positionV>
                <wp:extent cx="630555" cy="466725"/>
                <wp:effectExtent l="641350" t="5715" r="5080" b="4692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466560"/>
                        </a:xfrm>
                        <a:prstGeom prst="wedgeRectCallout">
                          <a:avLst>
                            <a:gd name="adj1" fmla="val -150907"/>
                            <a:gd name="adj2" fmla="val 149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0,8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0.55pt;margin-top:199.95pt;width:49.6pt;height:36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0,8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2975" w:dyaOrig="61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7.15pt;height:309.15pt" filled="f" o:ole="">
            <v:imagedata r:id="rId9" o:title=""/>
          </v:shape>
          <o:OLEObject Type="Embed" ProgID="" ShapeID="ole_rId8" DrawAspect="Content" ObjectID="_375032370" r:id="rId8"/>
        </w:obje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Безвозмездные поступления из областного бюджета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в тыс. рублей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0660</wp:posOffset>
                </wp:positionH>
                <wp:positionV relativeFrom="paragraph">
                  <wp:posOffset>361950</wp:posOffset>
                </wp:positionV>
                <wp:extent cx="691515" cy="352425"/>
                <wp:effectExtent l="94615" t="5715" r="5080" b="521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60" cy="352440"/>
                        </a:xfrm>
                        <a:prstGeom prst="wedgeRectCallout">
                          <a:avLst>
                            <a:gd name="adj1" fmla="val -62949"/>
                            <a:gd name="adj2" fmla="val 1970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682,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8pt;margin-top:28.5pt;width:54.4pt;height:27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682,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56385</wp:posOffset>
                </wp:positionH>
                <wp:positionV relativeFrom="paragraph">
                  <wp:posOffset>1571625</wp:posOffset>
                </wp:positionV>
                <wp:extent cx="443865" cy="320040"/>
                <wp:effectExtent l="59055" t="5080" r="5080" b="4419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320040"/>
                        </a:xfrm>
                        <a:prstGeom prst="wedgeRectCallout">
                          <a:avLst>
                            <a:gd name="adj1" fmla="val -62018"/>
                            <a:gd name="adj2" fmla="val 186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69,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55pt;margin-top:123.75pt;width:34.9pt;height:25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69,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85110</wp:posOffset>
                </wp:positionH>
                <wp:positionV relativeFrom="paragraph">
                  <wp:posOffset>361950</wp:posOffset>
                </wp:positionV>
                <wp:extent cx="581025" cy="388620"/>
                <wp:effectExtent l="227965" t="5080" r="5080" b="638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88800"/>
                        </a:xfrm>
                        <a:prstGeom prst="wedgeRectCallout">
                          <a:avLst>
                            <a:gd name="adj1" fmla="val -88361"/>
                            <a:gd name="adj2" fmla="val 2132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618,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3pt;margin-top:28.5pt;width:45.7pt;height:30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618,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8435</wp:posOffset>
                </wp:positionH>
                <wp:positionV relativeFrom="paragraph">
                  <wp:posOffset>1571625</wp:posOffset>
                </wp:positionV>
                <wp:extent cx="523875" cy="285750"/>
                <wp:effectExtent l="64770" t="5080" r="5080" b="4610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285840"/>
                        </a:xfrm>
                        <a:prstGeom prst="wedgeRectCallout">
                          <a:avLst>
                            <a:gd name="adj1" fmla="val -61273"/>
                            <a:gd name="adj2" fmla="val 21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70,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05pt;margin-top:123.75pt;width:41.2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70,1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32860</wp:posOffset>
                </wp:positionH>
                <wp:positionV relativeFrom="paragraph">
                  <wp:posOffset>1148715</wp:posOffset>
                </wp:positionV>
                <wp:extent cx="617220" cy="308610"/>
                <wp:effectExtent l="185420" t="5080" r="5715" b="4089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308520"/>
                        </a:xfrm>
                        <a:prstGeom prst="wedgeRectCallout">
                          <a:avLst>
                            <a:gd name="adj1" fmla="val -79319"/>
                            <a:gd name="adj2" fmla="val 180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467,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8pt;margin-top:90.45pt;width:48.55pt;height:24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467,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32885</wp:posOffset>
                </wp:positionH>
                <wp:positionV relativeFrom="paragraph">
                  <wp:posOffset>1724025</wp:posOffset>
                </wp:positionV>
                <wp:extent cx="495300" cy="285750"/>
                <wp:effectExtent l="215265" t="5080" r="5715" b="3213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285840"/>
                        </a:xfrm>
                        <a:prstGeom prst="wedgeRectCallout">
                          <a:avLst>
                            <a:gd name="adj1" fmla="val -92694"/>
                            <a:gd name="adj2" fmla="val 160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67,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55pt;margin-top:135.75pt;width:38.9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67,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1040" w:dyaOrig="49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0.7pt;height:249.85pt" filled="f" o:ole="">
            <v:imagedata r:id="rId11" o:title=""/>
          </v:shape>
          <o:OLEObject Type="Embed" ProgID="" ShapeID="ole_rId10" DrawAspect="Content" ObjectID="_29851476" r:id="rId10"/>
        </w:object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288145" cy="5836920"/>
            <wp:effectExtent l="0" t="0" r="0" b="0"/>
            <wp:docPr id="32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9103" t="24915" r="12018" b="10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8145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Структура расходов бюджета 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Рыбино-Будского сельсовета Обоянского района Курской области</w:t>
      </w:r>
    </w:p>
    <w:p>
      <w:pPr>
        <w:pStyle w:val="Normal"/>
        <w:spacing w:lineRule="auto" w:line="288" w:before="0" w:after="0"/>
        <w:jc w:val="right"/>
        <w:rPr/>
      </w:pPr>
      <w:r>
        <w:rPr/>
        <w:t>тыс. рублей</w:t>
        <w:tab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6727"/>
        <w:gridCol w:w="2232"/>
        <w:gridCol w:w="2195"/>
        <w:gridCol w:w="2009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5243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4702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4575,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2,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6,6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00,6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, мобилизация, и вневойсковая подготов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2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,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45,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spacing w:lineRule="auto" w:line="288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Расходы  бюджета на 2015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32835</wp:posOffset>
                </wp:positionH>
                <wp:positionV relativeFrom="paragraph">
                  <wp:posOffset>3177540</wp:posOffset>
                </wp:positionV>
                <wp:extent cx="548640" cy="333375"/>
                <wp:effectExtent l="5080" t="5715" r="812800" b="2000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33360"/>
                        </a:xfrm>
                        <a:prstGeom prst="wedgeRectCallout">
                          <a:avLst>
                            <a:gd name="adj1" fmla="val 197569"/>
                            <a:gd name="adj2" fmla="val 1084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1,9%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6.05pt;margin-top:250.2pt;width:43.15pt;height:26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1,9%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20665</wp:posOffset>
                </wp:positionH>
                <wp:positionV relativeFrom="paragraph">
                  <wp:posOffset>-8547735</wp:posOffset>
                </wp:positionV>
                <wp:extent cx="579120" cy="335280"/>
                <wp:effectExtent l="5080" t="5080" r="5715" b="67583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335160"/>
                        </a:xfrm>
                        <a:prstGeom prst="wedgeRectCallout">
                          <a:avLst>
                            <a:gd name="adj1" fmla="val 47370"/>
                            <a:gd name="adj2" fmla="val 20615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31,7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95pt;margin-top:-673.05pt;width:45.55pt;height:26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31,7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85410</wp:posOffset>
                </wp:positionH>
                <wp:positionV relativeFrom="paragraph">
                  <wp:posOffset>491490</wp:posOffset>
                </wp:positionV>
                <wp:extent cx="628650" cy="323850"/>
                <wp:effectExtent l="156210" t="5080" r="5715" b="260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24000"/>
                        </a:xfrm>
                        <a:prstGeom prst="wedgeRectCallout">
                          <a:avLst>
                            <a:gd name="adj1" fmla="val -74240"/>
                            <a:gd name="adj2" fmla="val 128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63,4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3pt;margin-top:38.7pt;width:49.45pt;height:25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63,4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23335</wp:posOffset>
                </wp:positionH>
                <wp:positionV relativeFrom="paragraph">
                  <wp:posOffset>358140</wp:posOffset>
                </wp:positionV>
                <wp:extent cx="704850" cy="361950"/>
                <wp:effectExtent l="5080" t="5080" r="1053465" b="28536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361800"/>
                        </a:xfrm>
                        <a:prstGeom prst="wedgeRectCallout">
                          <a:avLst>
                            <a:gd name="adj1" fmla="val 198648"/>
                            <a:gd name="adj2" fmla="val 836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2,53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05pt;margin-top:28.2pt;width:55.45pt;height:28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2,53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71850</wp:posOffset>
                </wp:positionH>
                <wp:positionV relativeFrom="paragraph">
                  <wp:posOffset>891540</wp:posOffset>
                </wp:positionV>
                <wp:extent cx="933450" cy="285750"/>
                <wp:effectExtent l="5080" t="5080" r="1083945" b="21221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85840"/>
                        </a:xfrm>
                        <a:prstGeom prst="wedgeRectCallout">
                          <a:avLst>
                            <a:gd name="adj1" fmla="val 165509"/>
                            <a:gd name="adj2" fmla="val 789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32,05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5pt;margin-top:70.2pt;width:73.45pt;height:22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32,05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71850</wp:posOffset>
                </wp:positionH>
                <wp:positionV relativeFrom="paragraph">
                  <wp:posOffset>2682240</wp:posOffset>
                </wp:positionV>
                <wp:extent cx="638175" cy="323850"/>
                <wp:effectExtent l="5715" t="5080" r="1184275" b="68072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324000"/>
                        </a:xfrm>
                        <a:prstGeom prst="wedgeRectCallout">
                          <a:avLst>
                            <a:gd name="adj1" fmla="val 235074"/>
                            <a:gd name="adj2" fmla="val 2582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0,03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5pt;margin-top:211.2pt;width:50.2pt;height:25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0,03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85410</wp:posOffset>
                </wp:positionH>
                <wp:positionV relativeFrom="paragraph">
                  <wp:posOffset>1224915</wp:posOffset>
                </wp:positionV>
                <wp:extent cx="628650" cy="485775"/>
                <wp:effectExtent l="5080" t="5715" r="5715" b="19919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485640"/>
                        </a:xfrm>
                        <a:prstGeom prst="wedgeRectCallout">
                          <a:avLst>
                            <a:gd name="adj1" fmla="val 36365"/>
                            <a:gd name="adj2" fmla="val 459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0,03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3pt;margin-top:96.45pt;width:49.45pt;height:38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0,03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13710</wp:posOffset>
                </wp:positionH>
                <wp:positionV relativeFrom="paragraph">
                  <wp:posOffset>1920240</wp:posOffset>
                </wp:positionV>
                <wp:extent cx="746760" cy="371475"/>
                <wp:effectExtent l="5080" t="5715" r="1529080" b="13944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371520"/>
                        </a:xfrm>
                        <a:prstGeom prst="wedgeRectCallout">
                          <a:avLst>
                            <a:gd name="adj1" fmla="val 254083"/>
                            <a:gd name="adj2" fmla="val 423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0,03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3pt;margin-top:151.2pt;width:58.75pt;height:29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0,03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62325</wp:posOffset>
                </wp:positionH>
                <wp:positionV relativeFrom="paragraph">
                  <wp:posOffset>1491615</wp:posOffset>
                </wp:positionV>
                <wp:extent cx="647700" cy="323850"/>
                <wp:effectExtent l="5080" t="5080" r="1373505" b="18827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24000"/>
                        </a:xfrm>
                        <a:prstGeom prst="wedgeRectCallout">
                          <a:avLst>
                            <a:gd name="adj1" fmla="val 261175"/>
                            <a:gd name="adj2" fmla="val 629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0,03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.75pt;margin-top:117.45pt;width:50.95pt;height:25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0,03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3755" w:dyaOrig="64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86.05pt;height:324.15pt" filled="f" o:ole="">
            <v:imagedata r:id="rId14" o:title=""/>
          </v:shape>
          <o:OLEObject Type="Embed" ProgID="" ShapeID="ole_rId13" DrawAspect="Content" ObjectID="_291826484" r:id="rId13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Расходы бюджета на 2016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44215</wp:posOffset>
                </wp:positionH>
                <wp:positionV relativeFrom="paragraph">
                  <wp:posOffset>975360</wp:posOffset>
                </wp:positionV>
                <wp:extent cx="541020" cy="236220"/>
                <wp:effectExtent l="5080" t="5080" r="1311275" b="24726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36160"/>
                        </a:xfrm>
                        <a:prstGeom prst="wedgeRectCallout">
                          <a:avLst>
                            <a:gd name="adj1" fmla="val 291199"/>
                            <a:gd name="adj2" fmla="val 1092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0,03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45pt;margin-top:76.8pt;width:42.55pt;height:18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0,03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99435</wp:posOffset>
                </wp:positionH>
                <wp:positionV relativeFrom="paragraph">
                  <wp:posOffset>462915</wp:posOffset>
                </wp:positionV>
                <wp:extent cx="609600" cy="236220"/>
                <wp:effectExtent l="5715" t="5080" r="995045" b="129159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236160"/>
                        </a:xfrm>
                        <a:prstGeom prst="wedgeRectCallout">
                          <a:avLst>
                            <a:gd name="adj1" fmla="val -212500"/>
                            <a:gd name="adj2" fmla="val 593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51,7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05pt;margin-top:36.45pt;width:47.95pt;height:18.5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51,7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94660</wp:posOffset>
                </wp:positionH>
                <wp:positionV relativeFrom="paragraph">
                  <wp:posOffset>1948815</wp:posOffset>
                </wp:positionV>
                <wp:extent cx="600075" cy="361950"/>
                <wp:effectExtent l="5715" t="5080" r="1264285" b="12903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361800"/>
                        </a:xfrm>
                        <a:prstGeom prst="wedgeRectCallout">
                          <a:avLst>
                            <a:gd name="adj1" fmla="val 259842"/>
                            <a:gd name="adj2" fmla="val 4047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2,0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8pt;margin-top:153.45pt;width:47.2pt;height:28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2,0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80385</wp:posOffset>
                </wp:positionH>
                <wp:positionV relativeFrom="paragraph">
                  <wp:posOffset>1468755</wp:posOffset>
                </wp:positionV>
                <wp:extent cx="628650" cy="361950"/>
                <wp:effectExtent l="5080" t="5080" r="1320165" b="18719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361800"/>
                        </a:xfrm>
                        <a:prstGeom prst="wedgeRectCallout">
                          <a:avLst>
                            <a:gd name="adj1" fmla="val 259092"/>
                            <a:gd name="adj2" fmla="val 565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0,03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55pt;margin-top:115.65pt;width:49.45pt;height:28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0,03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09035</wp:posOffset>
                </wp:positionH>
                <wp:positionV relativeFrom="paragraph">
                  <wp:posOffset>1154430</wp:posOffset>
                </wp:positionV>
                <wp:extent cx="554355" cy="361950"/>
                <wp:effectExtent l="5715" t="5080" r="1110615" b="21005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361800"/>
                        </a:xfrm>
                        <a:prstGeom prst="wedgeRectCallout">
                          <a:avLst>
                            <a:gd name="adj1" fmla="val 249314"/>
                            <a:gd name="adj2" fmla="val 6284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1,41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2.05pt;margin-top:90.9pt;width:43.6pt;height:28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1,41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99535</wp:posOffset>
                </wp:positionH>
                <wp:positionV relativeFrom="paragraph">
                  <wp:posOffset>462915</wp:posOffset>
                </wp:positionV>
                <wp:extent cx="619125" cy="289560"/>
                <wp:effectExtent l="5715" t="5080" r="662940" b="29349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89440"/>
                        </a:xfrm>
                        <a:prstGeom prst="wedgeRectCallout">
                          <a:avLst>
                            <a:gd name="adj1" fmla="val 156152"/>
                            <a:gd name="adj2" fmla="val 1060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0,3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05pt;margin-top:36.45pt;width:48.7pt;height:22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0,3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75885</wp:posOffset>
                </wp:positionH>
                <wp:positionV relativeFrom="paragraph">
                  <wp:posOffset>641985</wp:posOffset>
                </wp:positionV>
                <wp:extent cx="533400" cy="333375"/>
                <wp:effectExtent l="5080" t="5715" r="5715" b="2682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33360"/>
                        </a:xfrm>
                        <a:prstGeom prst="wedgeRectCallout">
                          <a:avLst>
                            <a:gd name="adj1" fmla="val 25000"/>
                            <a:gd name="adj2" fmla="val 852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0,3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55pt;margin-top:50.55pt;width:41.95pt;height:26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0,3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56435</wp:posOffset>
                </wp:positionH>
                <wp:positionV relativeFrom="paragraph">
                  <wp:posOffset>2015490</wp:posOffset>
                </wp:positionV>
                <wp:extent cx="581025" cy="403860"/>
                <wp:effectExtent l="5715" t="5080" r="2901950" b="127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03920"/>
                        </a:xfrm>
                        <a:prstGeom prst="wedgeRectCallout">
                          <a:avLst>
                            <a:gd name="adj1" fmla="val 548472"/>
                            <a:gd name="adj2" fmla="val 363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0,03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05pt;margin-top:158.7pt;width:45.7pt;height:31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0,03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18660</wp:posOffset>
                </wp:positionH>
                <wp:positionV relativeFrom="paragraph">
                  <wp:posOffset>381000</wp:posOffset>
                </wp:positionV>
                <wp:extent cx="609600" cy="247650"/>
                <wp:effectExtent l="5080" t="5080" r="53340" b="53213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47680"/>
                        </a:xfrm>
                        <a:prstGeom prst="wedgeRectCallout">
                          <a:avLst>
                            <a:gd name="adj1" fmla="val 57814"/>
                            <a:gd name="adj2" fmla="val 2630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44,2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5.8pt;margin-top:30pt;width:47.95pt;height:19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44,2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3485" w:dyaOrig="640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72.65pt;height:320.45pt" filled="f" o:ole="">
            <v:imagedata r:id="rId16" o:title=""/>
          </v:shape>
          <o:OLEObject Type="Embed" ProgID="" ShapeID="ole_rId15" DrawAspect="Content" ObjectID="_1200447173" r:id="rId15"/>
        </w:objec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Расходы  бюджета на 2017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37635</wp:posOffset>
                </wp:positionH>
                <wp:positionV relativeFrom="paragraph">
                  <wp:posOffset>613410</wp:posOffset>
                </wp:positionV>
                <wp:extent cx="666750" cy="352425"/>
                <wp:effectExtent l="5080" t="5715" r="842010" b="28829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52440"/>
                        </a:xfrm>
                        <a:prstGeom prst="wedgeRectCallout">
                          <a:avLst>
                            <a:gd name="adj1" fmla="val 175712"/>
                            <a:gd name="adj2" fmla="val 130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47,15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05pt;margin-top:48.3pt;width:52.45pt;height:27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47,15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42385</wp:posOffset>
                </wp:positionH>
                <wp:positionV relativeFrom="paragraph">
                  <wp:posOffset>1013460</wp:posOffset>
                </wp:positionV>
                <wp:extent cx="685800" cy="361950"/>
                <wp:effectExtent l="5080" t="5080" r="413385" b="165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61800"/>
                        </a:xfrm>
                        <a:prstGeom prst="wedgeRectCallout">
                          <a:avLst>
                            <a:gd name="adj1" fmla="val 109722"/>
                            <a:gd name="adj2" fmla="val 94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48,97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55pt;margin-top:79.8pt;width:53.95pt;height:28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48,97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04335</wp:posOffset>
                </wp:positionH>
                <wp:positionV relativeFrom="paragraph">
                  <wp:posOffset>1842135</wp:posOffset>
                </wp:positionV>
                <wp:extent cx="590550" cy="381000"/>
                <wp:effectExtent l="5080" t="5080" r="958215" b="23672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80880"/>
                        </a:xfrm>
                        <a:prstGeom prst="wedgeRectCallout">
                          <a:avLst>
                            <a:gd name="adj1" fmla="val 211291"/>
                            <a:gd name="adj2" fmla="val 669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0,29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05pt;margin-top:145.05pt;width:46.45pt;height:2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0,29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8610</wp:posOffset>
                </wp:positionH>
                <wp:positionV relativeFrom="paragraph">
                  <wp:posOffset>2451735</wp:posOffset>
                </wp:positionV>
                <wp:extent cx="590550" cy="400050"/>
                <wp:effectExtent l="5080" t="5080" r="958215" b="181419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99960"/>
                        </a:xfrm>
                        <a:prstGeom prst="wedgeRectCallout">
                          <a:avLst>
                            <a:gd name="adj1" fmla="val 211291"/>
                            <a:gd name="adj2" fmla="val 5019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0,03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.3pt;margin-top:193.05pt;width:46.45pt;height:31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0,03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51935</wp:posOffset>
                </wp:positionH>
                <wp:positionV relativeFrom="paragraph">
                  <wp:posOffset>3032760</wp:posOffset>
                </wp:positionV>
                <wp:extent cx="742950" cy="295275"/>
                <wp:effectExtent l="5080" t="5715" r="767715" b="13373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95200"/>
                        </a:xfrm>
                        <a:prstGeom prst="wedgeRectCallout">
                          <a:avLst>
                            <a:gd name="adj1" fmla="val 152564"/>
                            <a:gd name="adj2" fmla="val 500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0,98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9.05pt;margin-top:238.8pt;width:58.45pt;height:23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0,98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75635</wp:posOffset>
                </wp:positionH>
                <wp:positionV relativeFrom="paragraph">
                  <wp:posOffset>2404110</wp:posOffset>
                </wp:positionV>
                <wp:extent cx="666750" cy="390525"/>
                <wp:effectExtent l="5080" t="5715" r="1520190" b="18332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90600"/>
                        </a:xfrm>
                        <a:prstGeom prst="wedgeRectCallout">
                          <a:avLst>
                            <a:gd name="adj1" fmla="val 277143"/>
                            <a:gd name="adj2" fmla="val 5178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0,33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05pt;margin-top:189.3pt;width:52.45pt;height:30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0,33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08985</wp:posOffset>
                </wp:positionH>
                <wp:positionV relativeFrom="paragraph">
                  <wp:posOffset>3156585</wp:posOffset>
                </wp:positionV>
                <wp:extent cx="628650" cy="295275"/>
                <wp:effectExtent l="5080" t="5715" r="1338580" b="12331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95200"/>
                        </a:xfrm>
                        <a:prstGeom prst="wedgeRectCallout">
                          <a:avLst>
                            <a:gd name="adj1" fmla="val 262120"/>
                            <a:gd name="adj2" fmla="val 465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0,03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55pt;margin-top:248.55pt;width:49.45pt;height:23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0,03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23210</wp:posOffset>
                </wp:positionH>
                <wp:positionV relativeFrom="paragraph">
                  <wp:posOffset>3451860</wp:posOffset>
                </wp:positionV>
                <wp:extent cx="581025" cy="323850"/>
                <wp:effectExtent l="5715" t="5080" r="1804670" b="90932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24000"/>
                        </a:xfrm>
                        <a:prstGeom prst="wedgeRectCallout">
                          <a:avLst>
                            <a:gd name="adj1" fmla="val 359837"/>
                            <a:gd name="adj2" fmla="val 328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0,03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.3pt;margin-top:271.8pt;width:45.7pt;height:25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0,03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75635</wp:posOffset>
                </wp:positionH>
                <wp:positionV relativeFrom="paragraph">
                  <wp:posOffset>4023360</wp:posOffset>
                </wp:positionV>
                <wp:extent cx="714375" cy="295275"/>
                <wp:effectExtent l="5715" t="5715" r="1145540" b="2990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295200"/>
                        </a:xfrm>
                        <a:prstGeom prst="wedgeRectCallout">
                          <a:avLst>
                            <a:gd name="adj1" fmla="val 210000"/>
                            <a:gd name="adj2" fmla="val 149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2,19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0.05pt;margin-top:316.8pt;width:56.2pt;height:23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2,19%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object w:dxaOrig="13515" w:dyaOrig="817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4.1pt;height:408.95pt" filled="f" o:ole="">
            <v:imagedata r:id="rId18" o:title=""/>
          </v:shape>
          <o:OLEObject Type="Embed" ProgID="" ShapeID="ole_rId17" DrawAspect="Content" ObjectID="_1943967963" r:id="rId17"/>
        </w:objec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Расходы на реализацию муниципальных программ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Рыбино-Будский сельсовета в 2015 г. – 1256,9 тыс. рублей, в том числе по направлениям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1"/>
        <w:gridCol w:w="2165"/>
      </w:tblGrid>
      <w:tr>
        <w:trPr/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униципальная программа «Развитие культуры муниципального образования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,5</w:t>
            </w:r>
          </w:p>
        </w:tc>
      </w:tr>
      <w:tr>
        <w:trPr/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Муниципальная программа «Социальная поддержка граждан»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4</w:t>
            </w:r>
          </w:p>
        </w:tc>
      </w:tr>
      <w:tr>
        <w:trPr/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Муниципальная программа «Повышение эффективности работы с молодежью, организация отдыха и оздоровление детей, молодежи, развитие физической культуры и спорта»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Муниципальная  программа «Развитие муниципальной службы»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Муниципальная подпрограмма «Развитие малого и среднего предпринимательства»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Муниципальная программа «Обеспечение пожарной безопасности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Муниципальная программа «Благоустройство территории муниципального образования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8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Муниципальная программа «энергосбережение и повышение энергетической эффективности»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Подготовлено  </w:t>
      </w:r>
    </w:p>
    <w:p>
      <w:pPr>
        <w:pStyle w:val="Normal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b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 xml:space="preserve">Администрацией Рыбино-Будского сельсовета 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Обоянского района Курской области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56:00Z</dcterms:created>
  <dc:creator>1</dc:creator>
  <dc:description/>
  <cp:keywords/>
  <dc:language>en-US</dc:language>
  <cp:lastModifiedBy>1</cp:lastModifiedBy>
  <dcterms:modified xsi:type="dcterms:W3CDTF">2015-09-29T09:05:00Z</dcterms:modified>
  <cp:revision>8</cp:revision>
  <dc:subject/>
  <dc:title>БЮДЖЕТ </dc:title>
</cp:coreProperties>
</file>